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Chapter 8 Review- Proportion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220980</wp:posOffset>
                </wp:positionV>
                <wp:extent cx="38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7.4pt" to="59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/>
        </m:limUpp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u w:val="single"/>
        </w:rPr>
      </w:pPr>
      <w:r>
        <w:rPr>
          <w:u w:val="single"/>
        </w:rPr>
        <w:t>One proportion Z-tes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6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80"/>
        <w:gridCol w:w="6780"/>
      </w:tblGrid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ypotheses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: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: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st Statistic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 = 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-value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(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clusion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 reject/fail to reject…..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 have suff. evidence that…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f. Interval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tion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 are ___% confident that…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umptions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)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)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 calculator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hoosing Sample Size: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>
          <w:b w:val="false"/>
          <w:bCs w:val="false"/>
        </w:rPr>
        <w:t>When doing a one proportion Z-test, we</w:t>
      </w:r>
      <w:r>
        <w:rPr/>
        <w:t xml:space="preserve"> </w:t>
      </w:r>
      <w:r>
        <w:rPr>
          <w:b w:val="false"/>
          <w:bCs w:val="false"/>
        </w:rPr>
        <w:t xml:space="preserve">can choose the sample size for a certain margin of error. 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Margin of error: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ill in:</w:t>
      </w:r>
    </w:p>
    <w:p>
      <w:pPr>
        <w:pStyle w:val="Heading1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olve for  _______ and ALWAYS  ______________!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What do we use for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/>
        </m:limUpp>
      </m:oMath>
      <w:r>
        <w:rPr/>
        <w:t xml:space="preserve"> ?</w:t>
      </w:r>
    </w:p>
    <w:p>
      <w:pPr>
        <w:pStyle w:val="Heading1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Rearranged formula: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>
          <w:u w:val="single"/>
        </w:rPr>
      </w:pPr>
      <w:r>
        <w:rPr>
          <w:u w:val="single"/>
        </w:rPr>
        <w:t>2 proportion Z-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est statistic is always _____________, but the confidence interval is 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220980</wp:posOffset>
                </wp:positionV>
                <wp:extent cx="381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7.4pt" to="59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/>
        </m:limUpp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=               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80"/>
        <w:gridCol w:w="6780"/>
      </w:tblGrid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ypotheses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: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: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st Statistic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 = 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-value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(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clusion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 reject/fail to reject…..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 have suff. evidence that…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f. Interval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tion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 are ___% confident that…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umptions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)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)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 calculator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7:42:00Z</dcterms:created>
  <dc:creator>Teacher</dc:creator>
  <dc:description/>
  <dc:language>en-US</dc:language>
  <cp:lastModifiedBy>Teacher</cp:lastModifiedBy>
  <dcterms:modified xsi:type="dcterms:W3CDTF">2007-05-16T18:04:00Z</dcterms:modified>
  <cp:revision>6</cp:revision>
  <dc:subject/>
  <dc:title>Chapter 7 Review</dc:title>
</cp:coreProperties>
</file>